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Alicia Kel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BSE 7201</w:t>
        <w:tab/>
        <w:tab/>
        <w:tab/>
        <w:tab/>
        <w:tab/>
        <w:tab/>
        <w:tab/>
        <w:tab/>
        <w:tab/>
        <w:tab/>
        <w:t>09/10/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 xml:space="preserve">      Reflection #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 How do the ideals of social justice, collaboration, critical self-evaluation and diversity align with our course objectives and outcomes, and pertain to us in our role as pedagogu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Having read through the conceptual framework piece, I can clearly see the connections between how it was formed and our role as pedagogues.  The same principles that was used when forming the conceptual framework, is the same ones that I have started to put into practice now and can see myself putting it into practice as a professional.  A thirst for social justice is a must have when defining what a great teacher i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n doing my student teaching, what I have noticed is that in order to be successful teachers and masters at your field, collaboration is an important tool to utilize.  Collaboration is also what I have seen during our class sessions.  Having the ability to hear and see a different perspective on how things can get done is invaluabl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Having the ability to be critical in the evaluation of self is also an important factor in terms of our pedagogy.  In our roles as pedagogues, we must be able to see the error of our ways, so to speak.  The outcome only makes you grow and not become stagnant in our teaching practice.</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Our course objectives lend a hand to many of the ideas in the conceptual framework piece.  Reflecting on our own practice and examining implications for future work easily demonstrates many principles within the framework.  The whole idea of action research also demonstrates thes principl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41:00Z</dcterms:created>
  <dc:creator>Merlene</dc:creator>
  <dc:description/>
  <dc:language>en-US</dc:language>
  <cp:lastModifiedBy>Merlene</cp:lastModifiedBy>
  <dcterms:modified xsi:type="dcterms:W3CDTF">2012-09-12T03:11:00Z</dcterms:modified>
  <cp:revision>3</cp:revision>
  <dc:subject/>
  <dc:title/>
</cp:coreProperties>
</file>